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5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2027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Тарасовского сельского поселения Тарасовского района из других бюджетов бюджетной системы Российской Федерации в 2025 году и в плановом периоде 2026 и 2027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4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94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22-01-21T19:17:00Z</cp:lastPrinted>
  <dcterms:modified xsi:type="dcterms:W3CDTF">2024-12-18T10:38:00Z</dcterms:modified>
  <cp:revision>31</cp:revision>
  <dc:subject/>
  <dc:title>Приложение № 1</dc:title>
</cp:coreProperties>
</file>